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</w:t>
      </w:r>
      <w:r>
        <w:rPr>
          <w:rFonts w:ascii="黑体;SimHei" w:hAnsi="黑体;SimHei" w:eastAsia="黑体;SimHei"/>
          <w:sz w:val="44"/>
          <w:szCs w:val="44"/>
        </w:rPr>
        <w:t>编制说明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13</w:t>
      </w:r>
      <w:r>
        <w:rPr>
          <w:sz w:val="28"/>
          <w:szCs w:val="28"/>
        </w:rPr>
        <w:t>《建设工程工程量清单计价规范》、计税方法按照苏建价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54</w:t>
      </w:r>
      <w:r>
        <w:rPr>
          <w:sz w:val="28"/>
          <w:szCs w:val="28"/>
        </w:rPr>
        <w:t>号的一般计税方法执行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室内装修图纸进行编制，图纸不详处按项目概念终稿设计图标准做法计入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为准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措施项目清单数量均为“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项，内容仅供参考，投标人必须充分勘察现场实际情况并结合图纸、清单项目特征描述要求，对维修措施项目清单的内容，所需发生的费用计入报价中，结算时不调整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总包配合费取</w:t>
      </w:r>
      <w:r>
        <w:rPr>
          <w:sz w:val="28"/>
          <w:szCs w:val="28"/>
        </w:rPr>
        <w:t>2%</w:t>
      </w:r>
      <w:r>
        <w:rPr>
          <w:sz w:val="28"/>
          <w:szCs w:val="28"/>
        </w:rPr>
        <w:t>，暂列金额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元。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主要甲供材</w:t>
      </w:r>
      <w:r>
        <w:rPr/>
        <w:t>如下：</w:t>
      </w:r>
    </w:p>
    <w:tbl>
      <w:tblPr>
        <w:tblW w:w="87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15"/>
        <w:gridCol w:w="1871"/>
        <w:gridCol w:w="4175"/>
      </w:tblGrid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产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厂家</w:t>
            </w:r>
          </w:p>
        </w:tc>
      </w:tr>
      <w:tr>
        <w:trPr>
          <w:trHeight w:val="3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钢化玉砂玻璃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mm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钢化超白玻璃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5mm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蚀刻蓝色中空钢化玻璃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+12A+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蚀刻超白中空钢化玻璃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+12A+8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铝板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铝塑板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措施项目清单中文明施工措施费的增加费不计入报价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可参考的有关政策性文件截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5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金山简魏碑;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金山简魏碑;宋体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猪猪猫.CN</dc:creator>
  <dc:description/>
  <cp:keywords/>
  <dc:language>en-US</dc:language>
  <cp:lastModifiedBy>user</cp:lastModifiedBy>
  <cp:lastPrinted>2015-10-12T17:19:00Z</cp:lastPrinted>
  <dcterms:modified xsi:type="dcterms:W3CDTF">2016-07-15T01:43:00Z</dcterms:modified>
  <cp:revision>27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